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Die Nachbarin</w:t>
      </w:r>
    </w:p>
    <w:p>
      <w:pPr>
        <w:pStyle w:val="Normal"/>
        <w:spacing w:lineRule="auto" w:line="360"/>
        <w:rPr/>
      </w:pPr>
      <w:r>
        <w:rPr/>
        <w:t>Erzähler:</w:t>
        <w:tab/>
        <w:t>Vor dem Eingang traf die Füchsin ihre Nachbarin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Nachbarin:</w:t>
        <w:tab/>
        <w:t>Ich habe gehört, du hast mit dem Dachs gekämpft? Tut die Schulter noch weh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Füchsin:</w:t>
        <w:tab/>
        <w:t>Halb so schlimm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Nachbarin:</w:t>
        <w:tab/>
        <w:t>Wie geht es deinen drei Kindern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Füchsin:</w:t>
        <w:tab/>
        <w:t>Danke, es geht ihnen gut. Aber es sind nicht drei. Es sind vie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Nachbarin: </w:t>
        <w:tab/>
        <w:t>Vier? Seltsam. Gestern waren es noch dre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Füchsin:</w:t>
        <w:tab/>
        <w:t>Ich habe ein viertes dazu bekommen. Einen kleinen Findefuch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1410" w:hanging="1410"/>
        <w:rPr/>
      </w:pPr>
      <w:r>
        <w:rPr/>
        <w:t>Nachbarin:</w:t>
        <w:tab/>
        <w:t>Das habe ich schon gehört. Willst du ihn behalten? Wer drei Kinder hat, braucht keinen Findefuch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1410" w:hanging="1410"/>
        <w:rPr/>
      </w:pPr>
      <w:r>
        <w:rPr/>
        <w:t>Füchsin:</w:t>
        <w:tab/>
        <w:t>Ob ich ihn brauche oder nicht ist mir egal. Mein Findefuchs soll bei mir bleiben.</w:t>
      </w:r>
    </w:p>
    <w:p>
      <w:pPr>
        <w:pStyle w:val="Normal"/>
        <w:spacing w:lineRule="auto" w:line="360"/>
        <w:ind w:left="1410" w:hanging="1410"/>
        <w:rPr/>
      </w:pPr>
      <w:r>
        <w:rPr/>
      </w:r>
    </w:p>
    <w:p>
      <w:pPr>
        <w:pStyle w:val="Normal"/>
        <w:spacing w:lineRule="auto" w:line="360"/>
        <w:ind w:left="1410" w:hanging="1410"/>
        <w:rPr/>
      </w:pPr>
      <w:r>
        <w:rPr/>
        <w:t xml:space="preserve">Nachbarin: </w:t>
        <w:tab/>
        <w:t>Du bist dumm. Deine Kinder wollen bald Fleisch fressen. Willst du etwa für ein fremdes Kind auf die Jagd gehen?</w:t>
      </w:r>
    </w:p>
    <w:p>
      <w:pPr>
        <w:pStyle w:val="Normal"/>
        <w:spacing w:lineRule="auto" w:line="360"/>
        <w:ind w:left="1410" w:hanging="1410"/>
        <w:rPr/>
      </w:pPr>
      <w:r>
        <w:rPr/>
      </w:r>
    </w:p>
    <w:p>
      <w:pPr>
        <w:pStyle w:val="Normal"/>
        <w:spacing w:lineRule="auto" w:line="360"/>
        <w:ind w:left="1410" w:hanging="1410"/>
        <w:rPr/>
      </w:pPr>
      <w:r>
        <w:rPr/>
        <w:t>Füchsin:</w:t>
        <w:tab/>
        <w:t>Wo drei Kinder satt werden langt es auch für ein viertes. Lass mich in Ruhe mit deinem Geschwätz.</w:t>
      </w:r>
    </w:p>
    <w:p>
      <w:pPr>
        <w:pStyle w:val="Normal"/>
        <w:spacing w:lineRule="auto" w:line="360"/>
        <w:ind w:left="1410" w:hanging="1410"/>
        <w:rPr/>
      </w:pPr>
      <w:r>
        <w:rPr/>
      </w:r>
    </w:p>
    <w:p>
      <w:pPr>
        <w:pStyle w:val="Normal"/>
        <w:spacing w:lineRule="auto" w:line="360"/>
        <w:ind w:left="1410" w:hanging="1410"/>
        <w:rPr/>
      </w:pPr>
      <w:r>
        <w:rPr/>
        <w:t>Nachbarin:</w:t>
        <w:tab/>
        <w:t>Dir kann man nicht helfen. Was ist eigentlich so Besonderes an deinem Findefuchs?</w:t>
      </w:r>
    </w:p>
    <w:p>
      <w:pPr>
        <w:pStyle w:val="Normal"/>
        <w:spacing w:lineRule="auto" w:line="360"/>
        <w:ind w:left="1410" w:hanging="1410"/>
        <w:rPr/>
      </w:pPr>
      <w:r>
        <w:rPr/>
      </w:r>
    </w:p>
    <w:p>
      <w:pPr>
        <w:pStyle w:val="Normal"/>
        <w:spacing w:lineRule="auto" w:line="360"/>
        <w:ind w:left="1410" w:hanging="1410"/>
        <w:rPr/>
      </w:pPr>
      <w:r>
        <w:rPr/>
        <w:t>Füchsin:</w:t>
        <w:tab/>
        <w:t xml:space="preserve">Besonderes? Ich weiß nicht. Warte, ich zeige ihn dir? </w:t>
      </w:r>
    </w:p>
    <w:p>
      <w:pPr>
        <w:pStyle w:val="Normal"/>
        <w:spacing w:lineRule="auto" w:line="360"/>
        <w:ind w:left="1410" w:hanging="0"/>
        <w:rPr/>
      </w:pPr>
      <w:r>
        <w:rPr/>
        <w:t>Hier, siehst du! Er.....................................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16:40:00Z</dcterms:created>
  <dc:creator>du</dc:creator>
  <dc:description/>
  <dc:language>en-US</dc:language>
  <cp:lastModifiedBy>Sebastian Scholz</cp:lastModifiedBy>
  <dcterms:modified xsi:type="dcterms:W3CDTF">2003-04-22T16:40:00Z</dcterms:modified>
  <cp:revision>2</cp:revision>
  <dc:subject/>
  <dc:title>Die Nachbarin</dc:title>
</cp:coreProperties>
</file>